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к проекту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муниципального района на 2020 г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1 и 2022 годов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оект бюджета Красноармейского муниципального района на 2020 год и на плановый период 2021 и 2022 годов составлен в соответствии с Бюджетным кодексом Российской Федерации, Налоговым кодексом Российской Федерации, законом Саратовской области от 20.12.2005 года N137-ЗСО «О межбюджетных отношениях в Саратовской области», Постановлением Правительства Саратовской области от 10.05.2011 N240-П «Об утверждении нормативов формирования расходов на содержание органов местного самоуправления,  решением районного Собрания от 15.11.2013 года №94 «Об утверждении Положения о бюджетном процессе в Красноармейском муниципальном районе», иными нормативными правовыми актами области и района. 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Объем доходов бюджета муниципального района на 2020 год определен в сумме 694858,4 тыс. руб., на 2021 год в сумме 688703,1 тыс. рублей и на 2022 год в сумме 719631,2 </w:t>
      </w:r>
      <w:r>
        <w:rPr>
          <w:b/>
          <w:bCs/>
          <w:sz w:val="28"/>
          <w:szCs w:val="28"/>
        </w:rPr>
        <w:t>тыс. рубле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ценка суммарного налогового потенциала и расчетных налоговых и неналоговых доходов бюджета Красноармейского муниципального района на 2020-2022 годы произведена на основе показателей прогноза социально-экономического развития Красноармейского муниципального района на 2019-2027 годы с учетом роста фонда оплаты труда, ожидаемой оценки поступлений соответствующих доходов в бюджет муниципального района в 2019 году, данных отделов администрации района, МРИ ФНС № 12 по Саратовской области о налогооблагаемой базе бюджета муниципального района, а также с учетом изменений, вносимых в федеральное бюджетное и налоговое законодательство. Также при оценки налоговых и неналоговых доходов бюджета использованы Методики прогнозирования поступлений доходов в консолидированный бюджет Саратовской области на очередной финансовый год и плановый период утвержденной приказом УФНС России по Саратовской области, Методики прогнозирования поступлений доходов местных бюджетов, утвержденной приказом финансового  управления администрации Красноармейского муниципального района Саратовской области от 29 июля 2016 года № 34 и Постановлением администрации Красноармейского муниципального района Саратовской области от 12.08.2016 года №532. При оценке налоговых и неналоговых доходов бюджета предусмотрен максимально возможный  уровень собираемости налогов, поступление недоимки прошлых периодов, а также меры по совершенствованию администрир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поступлений налога на доходы физических лиц рассчитан исходя из ожидаемой оценки поступлений налога в 2019 году. Норматив зачисления составляет 5%, от городских поселений и 10% от сельских поселений, дополнительный норматив отчислений составляет 19%. На 2020 год сумма налога составляет 72357,9 тыс.руб., 2021 год- 73533,3 тыс.руб., 2022 год - 73533,3 тыс.руб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поступлений налога на акцизы на нефтепродукты, рассчитан исходя из дифференцированных нормативов отчислений в местные бюджеты, установленные региональными законами, исходя из протяженности автомобильных дорог местного значения. На 2020 год сумма налога составляет 26264,0 тыс.руб., 2021 год- 27140,3 тыс.руб., 2022 год - 29181,9 тыс.руб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поступления единого налога на вмененный доход для отдельных видов деятельности на 2020-2022 годы рассчитан исходя из данных МРИ ФНС № 12 сумме единого налога подлежащей уплате в бюджет за предыдущий год, оценке суммы налога, подлежащего уплате в бюджет в текущем периоде, дополнительных поступлений по результатам контрольной работы налоговых органов. Ставка ЕНВД определена в размере 15%, норматив зачисления в муниципальный район составляет 90%. На 2020 год сумма налога составляет 4418,2 тыс.руб., 2021 год- 4459,0 тыс.руб., 2022 год - 4459,0 тыс.руб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поступления единого сельскохозяйственного налога на 20120-2021 год рассчитан исходя из прогноза социально-экономического развития муниципального образования показателя по доходам, уменьшенным на величину расходов в соответствии со статьей 346.5 НК РФ, сельскохозяйственных товаропроизводителей, перешедших на уплату единого сельскохозяйственного налога. Ставка ЕСХН  определена в размере 6%, норматив зачисления в муниципальный район составляет 50% от городских поселений и 60% сельских поселений. На 2020 год сумма налога составляет 3829,3 тыс.руб., 2021 год- 4005,9 тыс.руб., 2022 год - 4197,8 тыс.руб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нозные показатели арендной платы за землю рассчитаны исходя из начисленных платежей по арендной плате за землю на 2019 год, норматив зачисления в муниципальный район в соответствии с бюджетным кодексом составляет 50% от городских поселений и 100% от сельских посел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0 год сумма дохода составляет 7835,6 тыс.руб., 2021 год- 6051,8 тыс.руб., 2022 год - 6151,8 тыс.руб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от сдачи в аренду имущества рассчитаны исходя из начисленных платежей на 2019 год. На 2020 год сумма дохода составляет 850,0 тыс.руб., 2021 год- 858,0 тыс.руб., 2022 год - 882,0 тыс.руб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е суммы платежей от муниципальных организаций определены на основе показателей, учитывающих финансово-хозяйственную деятельность и норматив отчислений части прибыли МУПов, в размере 30%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 2020 год сумма дохода составляет 10,0 тыс.руб., 2021 год- 30,0 тыс.руб., 2022 год - 30,0 тыс.руб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гнозируемые суммы платежей от прочих поступлений от использования муниципального имущества ( социальный наем жилья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0 год сумма дохода составляет 650,0 тыс.руб., 2021 год- 300,0 тыс.руб., 2022 год - 300,0 тыс.руб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платы за негативное воздействие на окружающую среду произведен на основе  поступлений в 2048 году и ожидаемой оценки в 2019 году. Норматив зачисления в бюджет района в соответствии с бюджетным законодательством составляет 55%. На 2020 год сумма дохода составляет 330,0 тыс.руб., 2021 год- 330,0 тыс.руб., 2022 год - 360,0 тыс.руб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мма реализации имущества определена на основе Прогнозного плана приватизации муниципального имущества на 2018 г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в бюджет муниципального района                        на 2020 год составляет в сумме – 570041,6 тыс. руб., на 2021 год в сумме – 563374,8 тыс. руб., на 2022 год в сумме – 592568,7 тыс. руб.  в том чис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тация бюджетам муниципальных районов на выравнивание бюджетной обеспеченности на 2020 год в сумме 158066,6 тыс. руб. на 2021 год в сумме – 132959,5 тыс. руб., на 2022 год в сумме – 133554,4 тыс. руб;</w:t>
      </w:r>
    </w:p>
    <w:p>
      <w:pPr>
        <w:pStyle w:val="Normal"/>
        <w:spacing w:lineRule="auto" w:line="237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   субсидии бюджетам бюджетной системы российской Федерации на 2020 год в сумме – 61194,0 тыс.руб.; на 2021 год в сумме – 36659,0 тыс. руб., на 2022 год в сумме – 40690,4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субвенции бюджетам субъектов Российской Федерации и муниципальных образований на 2020 год в сумме 343238,8 тыс. руб.</w:t>
      </w:r>
      <w:r>
        <w:rPr>
          <w:sz w:val="28"/>
          <w:szCs w:val="28"/>
        </w:rPr>
        <w:t xml:space="preserve"> на 2021 год в сумме – 383418,1 тыс. руб., на 2022 год в сумме – 410788,7 тыс. 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иные межбюджетные трансферты на 2020 год в сумме 7542,2 тыс. руб.</w:t>
      </w:r>
      <w:r>
        <w:rPr>
          <w:sz w:val="28"/>
          <w:szCs w:val="28"/>
        </w:rPr>
        <w:t xml:space="preserve"> на 2021 год в сумме – 10338,2 тыс. руб., на 2022 год в сумме – 7542,2 тыс. руб.</w:t>
      </w:r>
    </w:p>
    <w:p>
      <w:pPr>
        <w:pStyle w:val="Normal"/>
        <w:spacing w:lineRule="auto" w:line="237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b/>
          <w:sz w:val="28"/>
          <w:szCs w:val="28"/>
        </w:rPr>
        <w:t xml:space="preserve">Объем </w:t>
      </w:r>
      <w:r>
        <w:rPr>
          <w:b/>
          <w:bCs/>
          <w:sz w:val="28"/>
          <w:szCs w:val="28"/>
        </w:rPr>
        <w:t>расходов</w:t>
      </w:r>
      <w:r>
        <w:rPr>
          <w:b/>
          <w:sz w:val="28"/>
          <w:szCs w:val="28"/>
        </w:rPr>
        <w:t xml:space="preserve"> бюджета на 2020 год определен в сумме 694 858,4 тыс. рублей, на 2021 год в сумме 688 703,1 тыс. рублей и на 2022 год в сумме 719 631,2 </w:t>
      </w:r>
      <w:r>
        <w:rPr>
          <w:b/>
          <w:bCs/>
          <w:sz w:val="28"/>
          <w:szCs w:val="28"/>
        </w:rPr>
        <w:t>тыс. рублей.</w:t>
      </w:r>
    </w:p>
    <w:p>
      <w:pPr>
        <w:pStyle w:val="TextBodyIndent"/>
        <w:spacing w:before="0" w:after="0"/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проектировании объемов бюджетного финансирования за основу были приняты показатели 2019 год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bCs/>
          <w:sz w:val="28"/>
          <w:szCs w:val="28"/>
        </w:rPr>
        <w:t>Прогнозный уровень инфляции (декабрь к декабрю) составил на 2020 год в размере 3,6%, на 2021 год-3,7% и на 2022 год-3,7 %.</w:t>
      </w:r>
    </w:p>
    <w:p>
      <w:pPr>
        <w:pStyle w:val="TextBodyIndent"/>
        <w:spacing w:before="0" w:after="0"/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ование в 2020-2022 годах расходов на выплату заработной платы работникам, осуществляющих техническое обеспечение деятельности органов местного самоуправления, лицам, замещающим должности муниципальной службы с учетом индексации должностных окладов: с 1 октября 2020 года - на 3,6 %, с 1 октября 2021 года - на 3,7%, с октября 2022 года - на 3,7 %.</w:t>
      </w:r>
    </w:p>
    <w:p>
      <w:pPr>
        <w:pStyle w:val="TextBodyIndent"/>
        <w:spacing w:before="0" w:after="0"/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исления на оплату труда рассчитаны исходя из ставки 30,2%.</w:t>
      </w:r>
    </w:p>
    <w:p>
      <w:pPr>
        <w:pStyle w:val="TextBodyIndent"/>
        <w:spacing w:before="0" w:after="0"/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 бюджетных ассигнований на ТЭР произведен исходя из лимитов, утвержденных распоряжениями администрации Красноармейского муниципального района от 05.06.2019 г. № 512-р «О лимитах потребления топливно-энергетических ресурсов на 2020 год для организаций, финансовое обеспечение которых осуществляется за счет ассигнований бюджета Красноармейского муниципального район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щий объем бюджетных ассигнований на исполнение публичных нормативных обязательств на 2020 год определен в сумме 6 448,6 тыс. рублей, на 2021 год в сумме 6 448,6 тыс. руб. и на 2022 год в сумме 6 448,6 тыс. руб. 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доплаты к пенсиям муниципальным служащим – в 2020 году в сумме          1 222,0 тыс. рублей, в 2021 году в сумме 1222,0 тыс. рублей и в 2022 году в сумме 1222,0 тыс. 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мпенсация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 –  в 2020-2022 года в сумме 5 226,6 тыс. руб.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b/>
          <w:sz w:val="28"/>
          <w:szCs w:val="28"/>
        </w:rPr>
        <w:t xml:space="preserve">По 0102 </w:t>
      </w:r>
      <w:r>
        <w:rPr>
          <w:b/>
          <w:bCs/>
          <w:iCs/>
          <w:sz w:val="28"/>
          <w:szCs w:val="28"/>
        </w:rPr>
        <w:t>«</w:t>
      </w:r>
      <w:r>
        <w:rPr>
          <w:b/>
          <w:sz w:val="28"/>
          <w:szCs w:val="28"/>
        </w:rPr>
        <w:t>Функционирование высшего должностного лица субъекта Российской Федерации и муниципального образования»</w:t>
      </w:r>
      <w:r>
        <w:rPr>
          <w:sz w:val="28"/>
          <w:szCs w:val="28"/>
        </w:rPr>
        <w:t xml:space="preserve"> учтены расходы на содержание высшего должностного лица муниципального образования (глава муниципального образования) на 2020-2022 год в сумме 2266,9 тыс. </w:t>
      </w:r>
    </w:p>
    <w:p>
      <w:pPr>
        <w:pStyle w:val="Normal"/>
        <w:ind w:firstLine="540"/>
        <w:jc w:val="both"/>
        <w:rPr/>
      </w:pPr>
      <w:r>
        <w:rPr>
          <w:b/>
          <w:bCs/>
          <w:iCs/>
          <w:sz w:val="28"/>
          <w:szCs w:val="28"/>
        </w:rPr>
        <w:t>По 0104</w:t>
      </w:r>
      <w:r>
        <w:rPr>
          <w:b/>
          <w:sz w:val="28"/>
          <w:szCs w:val="28"/>
        </w:rPr>
        <w:t xml:space="preserve"> 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sz w:val="28"/>
          <w:szCs w:val="28"/>
        </w:rPr>
        <w:t xml:space="preserve"> предусмотрены расходы на содержание исполнительного органа местного самоуправления.  Расходы на оплату труда работников рассчитаны на основании утвержденного штатного расписания с учетом оптимизации. В указанный раздел, подраздел включены расходы за счет субвенций из областного бюджет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а финансирование штатной численности работников, обеспечивающих деятельность комиссий по делам несовершеннолетних и защите их прав в 2020-2022 годах в сумме 588,5 тыс. руб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а образование и обеспечение деятельности административных комиссий прав в 2020-2022 годах в сумме 294,3 тыс. руб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 на организацию предоставления гражданам субсидий на оплату ЖКУ в в 2020-2022 годах в сумме 1176,9 тыс. руб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а осуществление деятельности по опеке и попечительству в отношении несовершеннолетних граждан в 2020-2022 годах в сумме 1176,9 тыс. руб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а осуществление деятельности по опеке и попечительству в отношении совершеннолетних граждан в в 2020-2022 года в сумме 588,5 тыс. руб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а осуществление полномочий по государственному управлению охраной труда в 2020-2022 года в сумме 294,3 тыс. 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проведения мероприятий по отлову и содержанию животных в 2020-2022 годах в сумме 1,4 тыс. руб.</w:t>
      </w:r>
    </w:p>
    <w:p>
      <w:pPr>
        <w:pStyle w:val="Normal"/>
        <w:ind w:firstLine="540"/>
        <w:jc w:val="both"/>
        <w:rPr>
          <w:sz w:val="24"/>
        </w:rPr>
      </w:pPr>
      <w:r>
        <w:rPr>
          <w:b/>
          <w:bCs/>
          <w:sz w:val="28"/>
          <w:szCs w:val="28"/>
        </w:rPr>
        <w:t>По 0106 «</w:t>
      </w:r>
      <w:r>
        <w:rPr>
          <w:b/>
          <w:sz w:val="28"/>
          <w:szCs w:val="28"/>
        </w:rPr>
        <w:t>Обеспечение деятельности финансовых, налоговых и таможенных органов и органов финансового  надзора</w:t>
      </w:r>
      <w:r>
        <w:rPr>
          <w:b/>
          <w:bCs/>
          <w:sz w:val="28"/>
          <w:szCs w:val="28"/>
        </w:rPr>
        <w:t>»</w:t>
      </w:r>
      <w:r>
        <w:rPr>
          <w:bCs/>
          <w:sz w:val="28"/>
          <w:szCs w:val="28"/>
        </w:rPr>
        <w:t xml:space="preserve"> предусмотрены расходы на содержание финансового управления администрации КМР в 2020 году в сумме 8 153,4 тыс. руб., в 2021 году 8 153,3 тыс. рублей и на 2022 год в сумме 6 906,4 тыс. рублей; </w:t>
      </w:r>
      <w:r>
        <w:rPr>
          <w:sz w:val="28"/>
          <w:szCs w:val="28"/>
        </w:rPr>
        <w:t xml:space="preserve"> расходы на содержание КСК в 2020 году в сумме 966,5 тыс. рублей, в 2021 году в сумме 966,5 тыс. рублей и в 2021 году в сумме 966,5 тыс. руб. Расходы на оплату труда работников рассчитаны с учетом фактически занятых ставок по штатному расписанию с учетом оптимизации. </w:t>
      </w:r>
    </w:p>
    <w:p>
      <w:pPr>
        <w:pStyle w:val="Normal"/>
        <w:ind w:firstLine="540"/>
        <w:jc w:val="both"/>
        <w:rPr>
          <w:sz w:val="24"/>
        </w:rPr>
      </w:pPr>
      <w:r>
        <w:rPr>
          <w:b/>
          <w:bCs/>
          <w:sz w:val="28"/>
          <w:szCs w:val="28"/>
        </w:rPr>
        <w:t>По 0111 «Резервные фонды»</w:t>
      </w:r>
      <w:r>
        <w:rPr>
          <w:bCs/>
          <w:sz w:val="28"/>
          <w:szCs w:val="28"/>
        </w:rPr>
        <w:t xml:space="preserve"> предусмотрены средства резервного фонда администрации КМР </w:t>
      </w:r>
      <w:r>
        <w:rPr>
          <w:sz w:val="28"/>
          <w:szCs w:val="28"/>
        </w:rPr>
        <w:t xml:space="preserve">в 2020-2022 годах </w:t>
      </w:r>
      <w:r>
        <w:rPr>
          <w:bCs/>
          <w:sz w:val="28"/>
          <w:szCs w:val="28"/>
        </w:rPr>
        <w:t xml:space="preserve">в сумме 100,0 тыс. руб.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По 011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Другие общегосударственные вопросы» </w:t>
      </w:r>
      <w:r>
        <w:rPr>
          <w:sz w:val="28"/>
          <w:szCs w:val="28"/>
        </w:rPr>
        <w:t xml:space="preserve">предусмотрены расходы на оплату членских взносов в Ассоциацию муниципальных образований Саратовской области в 2020-2022 годах в сумме 140,0 тыс. рублей, содержание казенных учреждений </w:t>
      </w:r>
      <w:r>
        <w:rPr>
          <w:bCs/>
          <w:sz w:val="28"/>
          <w:szCs w:val="28"/>
        </w:rPr>
        <w:t>в 2020 году в сумме 25 395,9 тыс. руб., в 2021 году 22 554,7 тыс. рублей и на 2022 год в сумме 22 571,3 тыс. рублей, н</w:t>
      </w:r>
      <w:r>
        <w:rPr>
          <w:bCs/>
          <w:iCs/>
          <w:sz w:val="28"/>
          <w:szCs w:val="28"/>
        </w:rPr>
        <w:t xml:space="preserve">а </w:t>
      </w:r>
      <w:r>
        <w:rPr>
          <w:sz w:val="28"/>
          <w:szCs w:val="28"/>
        </w:rPr>
        <w:t>исполнение мероприятий</w:t>
      </w:r>
      <w:r>
        <w:rPr>
          <w:bCs/>
          <w:iCs/>
          <w:sz w:val="28"/>
          <w:szCs w:val="28"/>
        </w:rPr>
        <w:t xml:space="preserve"> муниципальной программы "Социальная поддержка граждан "Красноармейского муниципального района на среднесрочную перспективу (2020-2022 годы)" основное мероприятие "Организация общественных работ, для безработных, проживающих в сельской местности и содействия занятости подростков на 2020-2022 гг" в 2020 году запланировано 227,6 тыс. рублей.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В указанный раздел, подраздел включены расходы за счет субвенций из областного бюджета:</w:t>
      </w:r>
      <w:r>
        <w:rPr>
          <w:b/>
          <w:bCs/>
          <w:i/>
          <w:iCs/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bCs/>
          <w:iCs/>
          <w:sz w:val="28"/>
          <w:szCs w:val="28"/>
        </w:rPr>
        <w:t xml:space="preserve">- осуществление </w:t>
      </w:r>
      <w:r>
        <w:rPr>
          <w:sz w:val="28"/>
          <w:szCs w:val="28"/>
        </w:rPr>
        <w:t>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</w:r>
      <w:r>
        <w:rPr>
          <w:bCs/>
          <w:iCs/>
          <w:sz w:val="28"/>
          <w:szCs w:val="28"/>
        </w:rPr>
        <w:t xml:space="preserve"> в 2020 году в сумме 314,7 тыс. рублей, в 2021 году в сумме 270,9 тыс. рублей и на 2022 год в сумме 279,9 тыс. рублей;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 </w:t>
      </w:r>
      <w:r>
        <w:rPr>
          <w:bCs/>
          <w:iCs/>
          <w:sz w:val="28"/>
          <w:szCs w:val="28"/>
        </w:rPr>
        <w:t>в 2020 году в сумме 216,2 тыс. рублей, в 2021 году в сумме 222,6 тыс. рублей и на 2022 год в сумме 230,2 тыс. рублей.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 0309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Защита населения и территории от чрезвычайных ситуаций природного и техногенного характера, гражданская оборона»</w:t>
      </w:r>
      <w:r>
        <w:rPr>
          <w:sz w:val="28"/>
          <w:szCs w:val="28"/>
        </w:rPr>
        <w:t xml:space="preserve"> предусмотрены расходы на содержание казенного учреждения ЕДДС </w:t>
      </w:r>
      <w:r>
        <w:rPr>
          <w:bCs/>
          <w:iCs/>
          <w:sz w:val="28"/>
          <w:szCs w:val="28"/>
        </w:rPr>
        <w:t>в 2020-2022 годах в сумме 2 155,9 тыс. рублей.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На </w:t>
      </w:r>
      <w:r>
        <w:rPr>
          <w:sz w:val="28"/>
          <w:szCs w:val="28"/>
        </w:rPr>
        <w:t>исполнение мероприятий</w:t>
      </w:r>
      <w:r>
        <w:rPr>
          <w:bCs/>
          <w:iCs/>
          <w:sz w:val="28"/>
          <w:szCs w:val="28"/>
        </w:rPr>
        <w:t xml:space="preserve"> муниципальной программы "Обеспечение первичных мер пожарной безопасности Красноармейского муниципального района на 2014-2020гг" основное мероприятие "Принятие мер по локализации пожара и спасению людей и имущества до прибытия подразделений Государственной противопожарной службы" в 2020 году запланировано 200,0 тыс. рублей.</w:t>
      </w:r>
    </w:p>
    <w:p>
      <w:pPr>
        <w:pStyle w:val="Normal"/>
        <w:ind w:firstLine="540"/>
        <w:jc w:val="both"/>
        <w:rPr/>
      </w:pPr>
      <w:r>
        <w:rPr>
          <w:b/>
          <w:bCs/>
          <w:iCs/>
          <w:sz w:val="28"/>
          <w:szCs w:val="28"/>
        </w:rPr>
        <w:t>По 04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Национальная экономика»</w:t>
      </w:r>
      <w:r>
        <w:rPr>
          <w:sz w:val="28"/>
          <w:szCs w:val="28"/>
        </w:rPr>
        <w:t xml:space="preserve"> предусмотрены расход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оведение мероприятий по отлову и содержанию безнадзорных животных в 2020-2022 годах в сумме 48,7 тыс. 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</w:t>
      </w:r>
      <w:r>
        <w:rPr>
          <w:bCs/>
          <w:sz w:val="28"/>
          <w:szCs w:val="28"/>
        </w:rPr>
        <w:t>содержание автомобильных дорог общего пользования местного значения за счет средств муниципального дорожного фонда в 2020 году в сумме 20 000,1</w:t>
      </w:r>
      <w:r>
        <w:rPr>
          <w:sz w:val="28"/>
          <w:szCs w:val="28"/>
        </w:rPr>
        <w:t xml:space="preserve"> тыс. руб., на 2021 году в сумме 27 140,3 тыс. рублей, 2021 года в сумме 29 181,9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а капитальный ремонт и ремонт автомобильных дорог общего пользования местного значения за счёт средств областного дорожного фонда в 2019 году в сумме 23 352,4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предоставление межбюджетных трансфертов местным бюджетам поселений,</w:t>
      </w:r>
      <w:r>
        <w:rPr/>
        <w:t xml:space="preserve"> </w:t>
      </w:r>
      <w:r>
        <w:rPr>
          <w:sz w:val="28"/>
          <w:szCs w:val="28"/>
        </w:rPr>
        <w:t>передаваемые бюджетам сельских поселений на осуществление дорожной деятельности за счет средств муниципального дорожного фонда района в соответствии с заключенными соглашениями в 2020 году в сумме 6263,8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исполнение мероприятий муниципальной программы "Совершенствование системы управления муниципальным имуществом и земельными ресурсами Красноармейского района на 2019-2023 года" на 2020 год в сумме 570,0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0500 "Жилищно-коммунальное хозяйство" предусмотрены расходы н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сполнение муниципальной программы "Обеспечение населения доступным жильем и развитие коммунальной инфраструктуры до 2020 года" подпрограммы "Реализация мероприятий в рамках Федерального закона от 25.12.2012 года №271-ФЗ "О внесении изменений в Жилищный кодекс Российской Федерации и отдельные законодательные акты Российской Федерации и признание утратившими силу отдельных положений законодательных актов РФ" по капитальному ремонту многоквартирных домов"</w:t>
      </w:r>
      <w:r>
        <w:rPr/>
        <w:t xml:space="preserve">  </w:t>
      </w:r>
      <w:r>
        <w:rPr>
          <w:sz w:val="28"/>
          <w:szCs w:val="28"/>
        </w:rPr>
        <w:t>основное мероприятие "Определение объема бюджетных ассигнований на выделение из местного бюджета на оплату взносов на капитальный ремонт общего имущества за муниципальные квартиры" на 2020 год в сумме 500,0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ероприятий в области энергосбережения и повышения энергетической эффективности в 2021 году в сумме 2796,0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По 0700 «Образование»</w:t>
      </w:r>
      <w:r>
        <w:rPr>
          <w:sz w:val="28"/>
          <w:szCs w:val="28"/>
        </w:rPr>
        <w:t xml:space="preserve"> расходы определены по типам и видам образовательных учреждений с учетом контингента в 2020 году в сумме 479921,5 тыс. рублей, на 2021 год в сумме 503685,6 тыс. рублей, на 2022 год в сумме 533694,0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плату труда работникам муниципальных образовательных учреждений исчислены исходя из утвержденных штатных расписаний с учетом оптимизации на основании принятых Положений об оплате труда работников образовательных учреждений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 xml:space="preserve">Расходы на оплату услуг, материальные затраты учреждений образования приняты на уровне смет 2019 года, также в рамках муниципального задания и на иные цели с учетом сокращения расходов по не первоочередным расходам на 10%. </w:t>
      </w:r>
    </w:p>
    <w:p>
      <w:pPr>
        <w:pStyle w:val="Heading1"/>
        <w:pBdr>
          <w:top w:val="nil"/>
        </w:pBdr>
        <w:ind w:firstLine="540"/>
        <w:jc w:val="both"/>
        <w:rPr>
          <w:b w:val="false"/>
          <w:b w:val="false"/>
          <w:bCs/>
          <w:szCs w:val="28"/>
        </w:rPr>
      </w:pPr>
      <w:r>
        <w:rPr>
          <w:iCs/>
          <w:szCs w:val="28"/>
        </w:rPr>
        <w:t>По 0800</w:t>
      </w:r>
      <w:r>
        <w:rPr>
          <w:b w:val="false"/>
          <w:bCs/>
          <w:szCs w:val="28"/>
        </w:rPr>
        <w:t xml:space="preserve"> </w:t>
      </w:r>
      <w:r>
        <w:rPr>
          <w:bCs/>
          <w:szCs w:val="28"/>
        </w:rPr>
        <w:t>«Культура, кинематография»</w:t>
      </w:r>
      <w:r>
        <w:rPr>
          <w:b w:val="false"/>
          <w:bCs/>
          <w:szCs w:val="28"/>
        </w:rPr>
        <w:t xml:space="preserve"> предусмотрены расходы на обеспечение деятельности учреждений культуры по типам учреждений в 2020 году в сумме 67638,7 тыс. рублей, на 2021 год в сумме 62 134,2 тыс. рублей и на 2022 год в сумме 66543,8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плату труда работникам муниципальных учреждений культуры исчислены исходя из утвержденных штатных расписаний с учетом оптимизации на основании принятых Положений об оплате труда работников учреждений культуры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 xml:space="preserve">Расходы на оплату услуг, материальные затраты учреждений образования приняты на уровне смет 2019 года, также в рамках муниципального задания и на иные цели с учетом сокращения расходов по не первоочередным расходам на 10%. 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b/>
          <w:sz w:val="28"/>
          <w:szCs w:val="28"/>
        </w:rPr>
        <w:t>По 1000 «Социальная политика»</w:t>
      </w:r>
      <w:r>
        <w:rPr>
          <w:sz w:val="28"/>
          <w:szCs w:val="28"/>
        </w:rPr>
        <w:t xml:space="preserve"> предусмотрены расходы в 2020 году в сумме 26 082,7 тыс. рублей, на 2021 год в сумме 26 760,6 тыс. рублей и на 2022 год в сумме 27 446,9 тыс. рублей, в том числе н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доплаты к пенсиям муниципальным служащим – в 2020-2022 годах в сумме 1233,5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едоставление гражданам субсидий на оплату жилого помещения и коммунальных услуг за счет средств областного бюджета – в 2020 году в сумме 18864,7 тыс. рублей, в 2021 году в сумме 19543,8 тыс. рублей и в 2022 году в сумме 20227,8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компенсация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 –  в 2020-2022 годах в сумме 5226,6 тыс. руб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расходы по предоставлению льгот по оплате коммунальных услуг медицинским и фармацевтическим работникам (пенсионерам в сельской местности) – в 2020-2022 годах в сумме 490,9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жемесячные выплаты для лиц, награждённых наградным знаком                 "За заслуги перед Красноармейским районом" достигших пенсионного возраста – в 2020-2022 годах в сумме 96,8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для Красноармейской районной организации ветеранов (пенсионеров) войны, труда, Вооруженных Сил и правоохранительных органов, в целях возмещения затрат, связанных с подпиской газеты Красноармейского района Саратовской области "Новая жизнь" в 2020-2022 годах в сумме 100,0 тыс. рублей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исполнение Муниципальной программы "Обеспечение населения доступным жильем и развитие коммунальной инфраструктуры до 2020 года" подпрограммы "Обеспечение жилыми помещениями молодых семей" Реализация мероприятий по обеспечению жильем молодых семей в 2020 году в сумме 7,5 тыс.рублей, 2021-2022 годах в сумме 5,7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1101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Физическая культура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едусмотрены расходы на исполнение мероприятий муниципальных программ «Развитие физической культуры, спорта, туризма и молодёжной политики в Красноармейском районе" на 2017-2020 годы» на 2020 год в сумме в сумме 445,0 тыс. рублей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По 1202 «Периодическая печать и издательства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едусмотрена субсидия МУП «Редакция газеты «Новая Жизнь» на 2020 год в сумме в сумме 549,2 тыс. рубле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130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бслуживание внутреннего государственного и  муниципального долга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едусмотрены расходы по выплате процентов по бюджетным кредитам на 2020 год в сумме 150,0 тыс. рублей, 2021-2022 года в сумме 100,0 тыс. рублей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По 1400 «Межбюджетные трансферты бюджетам субъектов РФ и муниципальных образований общего характера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едусмотрены расход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дотации на выравнивание бюджетной обеспеченности муниципальных образований за счет собственных доходов и источников внутреннего финансирования дефицита бюджета муниципального района на 2020-2022 года в сумме 5160,3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дотации на выравнивание бюджетной обеспеченности муниципальных образований за счет субвенции из областного бюджета на 2020 год в сумме 2251,1 тыс. рублей, на 2021 год в сумме 2321,5 тыс. рублей и на 2022 год в сумме 2410,3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межбюджетных трансфертов применена численность населения в Красноармейском районе, предоставленная отделом статистики на 01.01.2019 года.</w:t>
      </w:r>
    </w:p>
    <w:p>
      <w:pPr>
        <w:pStyle w:val="Normal"/>
        <w:ind w:firstLine="709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армейского муниципального района                           А.В. Петае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финансового управления                                       Н.В. Пашкина</w:t>
      </w:r>
    </w:p>
    <w:p>
      <w:pPr>
        <w:pStyle w:val="Normal"/>
        <w:spacing w:lineRule="auto" w:line="2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ckThinMediumGap" w:sz="24" w:space="1" w:color="000000"/>
      </w:pBdr>
      <w:overflowPunct w:val="true"/>
      <w:autoSpaceDE w:val="true"/>
      <w:spacing w:before="20" w:after="0"/>
      <w:jc w:val="right"/>
      <w:textAlignment w:val="auto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5:21:00Z</dcterms:created>
  <dc:creator>ФО</dc:creator>
  <dc:description/>
  <cp:keywords/>
  <dc:language>en-US</dc:language>
  <cp:lastModifiedBy>Администратор</cp:lastModifiedBy>
  <cp:lastPrinted>2017-11-24T08:49:00Z</cp:lastPrinted>
  <dcterms:modified xsi:type="dcterms:W3CDTF">2019-11-20T05:45:00Z</dcterms:modified>
  <cp:revision>320</cp:revision>
  <dc:subject/>
  <dc:title>П Р О Т О К О Л</dc:title>
</cp:coreProperties>
</file>